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C Smart Goal Collaborative Group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de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Objective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Objectiv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t Goal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Common Formative Assessment # 1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Common Formative Assessment # 2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on Formative Assessment # 3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ummative Assessment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1:18:00Z</dcterms:created>
  <dc:creator>Eisenberg Elementary</dc:creator>
  <dc:description/>
  <cp:keywords/>
  <dc:language>en-US</dc:language>
  <cp:lastModifiedBy>Eisenberg Elementary</cp:lastModifiedBy>
  <dcterms:modified xsi:type="dcterms:W3CDTF">2011-02-25T21:32:00Z</dcterms:modified>
  <cp:revision>1</cp:revision>
  <dc:subject/>
  <dc:title>PLC Smart Goal Collaborative Group Planning Form</dc:title>
</cp:coreProperties>
</file>